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Récrivez (aussi vite que possible) au passé composé.  Il ne faut pas récrire toute la phrase; vous pouvez écrire le sujet et le verb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a.   Aujourd'hui, je travaille pour mon oncl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b.   Vous ne faites pas vos devoirs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c.  On va à l'église dimanche matin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d.  Tu ne prends pas le métro pour aller au lycée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e.  Quand est-ce que les élèves écrivent une composition en classe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f.  Je crois que mon copain voit ce nouveau film sans moi!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g.  Aujourd'hui, nous n'arrivons pas à l'heur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h.  Pourquoi est-ce que tu ne veux pas aller au cinéma avec moi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i.  Vous devez faire vos devoirs!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j.  Je ne reste pas chez moi ce soir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k.  Combien d'examens est-ce que tu passes aujourd'hui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l.  Mme. Lambert devient triste parce que son fils ne gagne pas le championnat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m. A quelle heure tu pars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n.  Les filles mettent leurs lunettes de soleil parce qu'il fait chaud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o.  Où est-ce que vous êtes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p.  Je ne dors pas assez; alors, j'ai sommeil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q.  Qu'est-ce que nous regardons au cinéma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r.  On apprend beaucoup dans la classe de français!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s.  Tu tombes d'un cheval!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t.  Qui a sommeil dans la classe de physique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v.  Pourquoi est-ce que vous ne répondez pas aux questions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w.  Il ne faut jamais bavarder en class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x.  Qui ose arriver en retard?</w:t>
      </w:r>
      <w:r>
        <w:br w:type="page"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y.  Il y a neuf filles dans cette class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z.  Quand est-ce qu'ils rentrent chez eux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aa.  Qu'est-ce que vous dites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bb.  Nous lisons un bon roman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cc.  Tu ne viens pas avec moi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dd.  Nous sortons ce weekend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7:59:40Z</dcterms:created>
  <dc:creator/>
  <dc:description/>
  <dc:language>en-US</dc:language>
  <cp:lastModifiedBy/>
  <cp:revision>0</cp:revision>
  <dc:subject/>
  <dc:title/>
</cp:coreProperties>
</file>